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75816496"/>
            <w:bookmarkStart w:id="1" w:name="__Fieldmark__0_3375816496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75816496"/>
            <w:bookmarkStart w:id="3" w:name="__Fieldmark__1_3375816496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75816496"/>
            <w:bookmarkStart w:id="5" w:name="__Fieldmark__2_337581649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75816496"/>
            <w:bookmarkStart w:id="7" w:name="__Fieldmark__3_337581649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86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Tutermaa-Vanamõisa tee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.08.2025 kl 8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-3,7 km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.08.2025 kl 23.3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375816496"/>
            <w:bookmarkStart w:id="9" w:name="__Fieldmark__18_3375816496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375816496"/>
            <w:bookmarkStart w:id="11" w:name="__Fieldmark__19_3375816496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3375816496"/>
            <w:bookmarkStart w:id="13" w:name="__Fieldmark__20_3375816496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375816496"/>
            <w:bookmarkStart w:id="15" w:name="__Fieldmark__21_3375816496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3375816496"/>
            <w:bookmarkStart w:id="17" w:name="__Fieldmark__22_337581649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3375816496"/>
            <w:bookmarkStart w:id="19" w:name="__Fieldmark__23_3375816496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3375816496"/>
            <w:bookmarkStart w:id="21" w:name="__Fieldmark__24_3375816496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3375816496"/>
            <w:bookmarkStart w:id="23" w:name="__Fieldmark__25_3375816496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3375816496"/>
            <w:bookmarkStart w:id="25" w:name="__Fieldmark__26_337581649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375816496"/>
            <w:bookmarkStart w:id="27" w:name="__Fieldmark__27_3375816496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375816496"/>
            <w:bookmarkStart w:id="29" w:name="__Fieldmark__28_3375816496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3375816496"/>
            <w:bookmarkStart w:id="31" w:name="__Fieldmark__29_337581649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3375816496"/>
            <w:bookmarkStart w:id="33" w:name="__Fieldmark__30_3375816496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3375816496"/>
            <w:bookmarkStart w:id="35" w:name="__Fieldmark__31_3375816496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375816496"/>
            <w:bookmarkStart w:id="37" w:name="__Fieldmark__32_3375816496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3375816496"/>
            <w:bookmarkStart w:id="39" w:name="__Fieldmark__33_3375816496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3375816496"/>
            <w:bookmarkStart w:id="41" w:name="__Fieldmark__34_3375816496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3375816496"/>
            <w:bookmarkStart w:id="43" w:name="__Fieldmark__35_337581649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valik üritus "Vanamõisa FEST ja Käsitöölaat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3375816496"/>
            <w:bookmarkStart w:id="45" w:name="__Fieldmark__37_337581649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3375816496"/>
            <w:bookmarkStart w:id="47" w:name="__Fieldmark__39_337581649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.00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3375816496"/>
            <w:bookmarkStart w:id="49" w:name="__Fieldmark__41_337581649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30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3375816496"/>
            <w:bookmarkStart w:id="51" w:name="__Fieldmark__43_337581649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-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3375816496"/>
            <w:bookmarkStart w:id="53" w:name="__Fieldmark__45_3375816496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3375816496"/>
            <w:bookmarkStart w:id="55" w:name="__Fieldmark__46_3375816496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3375816496"/>
            <w:bookmarkStart w:id="57" w:name="__Fieldmark__47_3375816496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3375816496"/>
            <w:bookmarkStart w:id="59" w:name="__Fieldmark__48_3375816496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375816496"/>
            <w:bookmarkStart w:id="61" w:name="__Fieldmark__51_337581649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3375816496"/>
            <w:bookmarkStart w:id="63" w:name="__Fieldmark__52_337581649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3375816496"/>
            <w:bookmarkStart w:id="65" w:name="__Fieldmark__53_337581649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3375816496"/>
            <w:bookmarkStart w:id="67" w:name="__Fieldmark__54_3375816496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3375816496"/>
            <w:bookmarkStart w:id="69" w:name="__Fieldmark__55_337581649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3375816496"/>
            <w:bookmarkStart w:id="71" w:name="__Fieldmark__56_337581649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3375816496"/>
            <w:bookmarkStart w:id="73" w:name="__Fieldmark__57_337581649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3375816496"/>
            <w:bookmarkStart w:id="75" w:name="__Fieldmark__58_337581649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3375816496"/>
            <w:bookmarkStart w:id="77" w:name="__Fieldmark__59_337581649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3375816496"/>
            <w:bookmarkStart w:id="79" w:name="__Fieldmark__60_337581649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3375816496"/>
            <w:bookmarkStart w:id="81" w:name="__Fieldmark__61_337581649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3375816496"/>
            <w:bookmarkStart w:id="83" w:name="__Fieldmark__62_337581649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3375816496"/>
            <w:bookmarkStart w:id="85" w:name="__Fieldmark__63_337581649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anamõis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3375816496"/>
            <w:bookmarkStart w:id="87" w:name="__Fieldmark__72_337581649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3375816496"/>
            <w:bookmarkStart w:id="89" w:name="__Fieldmark__73_337581649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3375816496"/>
            <w:bookmarkStart w:id="91" w:name="__Fieldmark__74_337581649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TÜ Vanamõisa küla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140761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adservice Ehitus OÜ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 67 49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3375816496"/>
            <w:bookmarkStart w:id="93" w:name="__Fieldmark__89_337581649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3375816496"/>
            <w:bookmarkStart w:id="95" w:name="__Fieldmark__93_337581649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3375816496"/>
            <w:bookmarkStart w:id="97" w:name="__Fieldmark__97_337581649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3375816496"/>
            <w:bookmarkStart w:id="99" w:name="__Fieldmark__101_337581649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3375816496"/>
            <w:bookmarkStart w:id="101" w:name="__Fieldmark__103_3375816496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3375816496"/>
            <w:bookmarkStart w:id="103" w:name="__Fieldmark__104_337581649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ristel Kumet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104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.07.2025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0:00Z</dcterms:created>
  <dc:creator>kristjan.duubas</dc:creator>
  <dc:description/>
  <cp:keywords/>
  <dc:language>en-US</dc:language>
  <cp:lastModifiedBy>Katrin Krause</cp:lastModifiedBy>
  <cp:lastPrinted>2012-08-13T12:06:00Z</cp:lastPrinted>
  <dcterms:modified xsi:type="dcterms:W3CDTF">2025-07-21T12:14:00Z</dcterms:modified>
  <cp:revision>6</cp:revision>
  <dc:subject/>
  <dc:title/>
</cp:coreProperties>
</file>